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Robotics Engineer</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Robotics Engine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6449060"/>
                <wp:effectExtent l="9525" t="9525" r="10160" b="10160"/>
                <wp:wrapNone/>
                <wp:docPr id="2" name=""/>
                <a:graphic xmlns:a="http://schemas.openxmlformats.org/drawingml/2006/main">
                  <a:graphicData uri="http://schemas.microsoft.com/office/word/2010/wordprocessingShape">
                    <wps:wsp>
                      <wps:cNvSpPr/>
                      <wps:spPr>
                        <a:xfrm>
                          <a:off x="0" y="0"/>
                          <a:ext cx="6743880" cy="64490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Have any of you seen Jurassic Park?  Did you know that the dinosaurs in that movie were designed by and created by robotics engineers?  When I found that out, I decided that I wanted to become a robotics engineer so I could design large scale animatronics.  </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 xml:space="preserve">My name is ______________________________ and I would like to talk with you about how I became a robotics engine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As I mentioned earlier, Jurassic Park used large scale animatronics and I thought that was just too cool when I was growing up.  While I was in school, I enjoyed working with computers and working on math problems.  I also participated in our schools robotics club where we designed a robot and took it to Science Olympiad.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decided to attend __________________________ where I received a Bachelor’s degree in Engineering.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Fortunately, I have been able to work in the entertainment industry and helped develop large scale animatronics.  Additionally robotics engineers can work for the military to design software to control robotics systems and design robots that can explore extreme depths and far away planet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robotics engineer, I make around 89,500 dollars a year.  The next time you watch the next sci-fi thriller and see a giant monster, just think a robotics engineer helped design that monster.  I would also encourage you to look into robotics engineering and consider it in the futur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507.7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Have any of you seen Jurassic Park?  Did you know that the dinosaurs in that movie were designed by and created by robotics engineers?  When I found that out, I decided that I wanted to become a robotics engineer so I could design large scale animatronics.  </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 xml:space="preserve">My name is ______________________________ and I would like to talk with you about how I became a robotics engine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As I mentioned earlier, Jurassic Park used large scale animatronics and I thought that was just too cool when I was growing up.  While I was in school, I enjoyed working with computers and working on math problems.  I also participated in our schools robotics club where we designed a robot and took it to Science Olympiad.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decided to attend __________________________ where I received a Bachelor’s degree in Engineering.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Fortunately, I have been able to work in the entertainment industry and helped develop large scale animatronics.  Additionally robotics engineers can work for the military to design software to control robotics systems and design robots that can explore extreme depths and far away planet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robotics engineer, I make around 89,500 dollars a year.  The next time you watch the next sci-fi thriller and see a giant monster, just think a robotics engineer helped design that monster.  I would also encourage you to look into robotics engineering and consider it in the futur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9:00Z</dcterms:created>
  <dc:creator>Vanessa Stevens</dc:creator>
  <dc:description/>
  <dc:language>en-US</dc:language>
  <cp:lastModifiedBy>Jackson</cp:lastModifiedBy>
  <dcterms:modified xsi:type="dcterms:W3CDTF">2012-10-01T14:59:00Z</dcterms:modified>
  <cp:revision>2</cp:revision>
  <dc:subject/>
  <dc:title/>
</cp:coreProperties>
</file>